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Liz Bergeron </w:t>
      </w:r>
    </w:p>
    <w:p>
      <w:pPr>
        <w:pStyle w:val="TextBody"/>
        <w:rPr/>
      </w:pPr>
      <w:r>
        <w:rPr/>
        <w:t>FIAE Chapter 7</w:t>
      </w:r>
    </w:p>
    <w:p>
      <w:pPr>
        <w:pStyle w:val="TextBody"/>
        <w:rPr/>
      </w:pPr>
      <w:r>
        <w:rPr/>
        <w:t>3/20/08</w:t>
      </w:r>
    </w:p>
    <w:p>
      <w:pPr>
        <w:pStyle w:val="TextBody"/>
        <w:rPr/>
      </w:pPr>
      <w:r>
        <w:rPr/>
      </w:r>
    </w:p>
    <w:p>
      <w:pPr>
        <w:pStyle w:val="TextBody"/>
        <w:ind w:firstLine="720"/>
        <w:jc w:val="left"/>
        <w:rPr/>
      </w:pPr>
      <w:r>
        <w:rPr/>
        <w:t xml:space="preserve">This chapter is about the definition and nature of grades.  It talks about how grades are not good ways to assess mastery of learning.  The problem with this is that there are still report cards; therefore teachers still need to put something on them.  One thing it says is that when grades are given, students are less likely to take on harder tasks, thinking that they will not receive the same credit as they would if they take on an easier task.  Another issue with grades is that every teacher grades differently, so a student can never really know what is expected.  Every teacher has a different idea of what an A is and what a C is.  This chapter does not suggest to get rid of grades entirely, but to limit grades.  The chapter also discusses how the ‘average’ grade is continually rising.  ‘C’ used to be considered average to most students, but now ‘B’ is the new average.  If a student gets a ‘C’ then parents think something is wrong with their child.  If a student gets a low grade, a teacher should never draw a frowny face beside it.  Students need a lot of feedback, but grades are not the best form of it because they are post-learning.   </w:t>
      </w:r>
    </w:p>
    <w:p>
      <w:pPr>
        <w:pStyle w:val="TextBody"/>
        <w:jc w:val="left"/>
        <w:rPr/>
      </w:pPr>
      <w:r>
        <w:rPr/>
        <w:tab/>
        <w:t xml:space="preserve">I do not agree with not having grades.  I feel as though you need grades to show improvement and what the student has achieved.  If the teacher has rubrics and the students know what type of work they need to do in order to get an ‘A’, I do not see the problem.  I know that I would have gone crazy as a student in high school and middle school if I did not frequently get grades on my work.  I liked to know how I was doing in the class and have an idea of what would be on my report card.  I liked the feeling of getting a paper back and seeing a ‘A’ on it.  If I simply just got credit for doing it and we reflected on it in class, that I would not try as hard.  I do not think that grades should mean everything in the classroom, but I do think that they need to be used regularly.  If you are going to give grades, then you have to give the students the opportunity to revise their work to raise their grades until they show mastery.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0:17:00Z</dcterms:created>
  <dc:creator>Computer Center</dc:creator>
  <dc:description/>
  <cp:keywords/>
  <dc:language>en-US</dc:language>
  <cp:lastModifiedBy>Computer Center</cp:lastModifiedBy>
  <dcterms:modified xsi:type="dcterms:W3CDTF">2008-03-20T00:17:00Z</dcterms:modified>
  <cp:revision>2</cp:revision>
  <dc:subject/>
  <dc:title>Liz Bergeron </dc:title>
</cp:coreProperties>
</file>